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</w:t>
        <w:br/>
        <w:t xml:space="preserve">i przeprowadzenie warsztatów „Neurodydaktyka” dla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tej samej grupy kapitałowej z podmiotami, które złożyły ofertę w zamówieniu (zestawienie ofert opublikowane na stronie Zamawiającego)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żadnej grupy kapitałowej *</w:t>
      </w:r>
    </w:p>
    <w:p>
      <w:pPr>
        <w:pStyle w:val="Normal"/>
        <w:ind w:right="-142" w:hanging="0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985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6/X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01:00Z</dcterms:created>
  <dc:creator>Izabela</dc:creator>
  <dc:description/>
  <cp:keywords/>
  <dc:language>en-US</dc:language>
  <cp:lastModifiedBy>MLakomy</cp:lastModifiedBy>
  <cp:lastPrinted>2018-10-24T08:12:00Z</cp:lastPrinted>
  <dcterms:modified xsi:type="dcterms:W3CDTF">2019-12-30T10:07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